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904915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564645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